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Iktatószám: HIV/14822-1/2022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öntés a Hévíz Város Önkormányzat Képviselő-testülete részéről alapított helyi kitüntetés (Hévíz Folyóirat Irodalmi díj) adományozásáról 2022. évbe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Dr. Keserű Klaudia jogász</w:t>
      </w:r>
    </w:p>
    <w:p>
      <w:pPr>
        <w:pStyle w:val="Normal"/>
        <w:autoSpaceDE w:val="false"/>
        <w:spacing w:before="0" w:after="0"/>
        <w:ind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hanging="2124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beri Erőforrások Bizottság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gyrendi és Jog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16/2012 (III.28.)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Helyi kitüntető cím és kitüntető díjak alapításáról és adományozásáról” </w:t>
      </w:r>
      <w:r>
        <w:rPr>
          <w:rFonts w:cs="Arial" w:ascii="Arial" w:hAnsi="Arial"/>
          <w:bCs/>
          <w:sz w:val="22"/>
          <w:szCs w:val="22"/>
        </w:rPr>
        <w:t>szóló rendelete értelmében azért, hogy méltó módon megörökítse, elismerje azoknak a személyeknek a tevékenységét, aki</w:t>
      </w:r>
      <w:r>
        <w:rPr>
          <w:rFonts w:cs="Arial" w:ascii="Arial" w:hAnsi="Arial"/>
          <w:sz w:val="22"/>
          <w:szCs w:val="22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„</w:t>
      </w:r>
      <w:r>
        <w:rPr>
          <w:rFonts w:cs="Arial" w:ascii="Arial" w:hAnsi="Arial"/>
          <w:bCs/>
        </w:rPr>
        <w:t xml:space="preserve">Helyi kitüntető cím és kitüntető díjak alapításáról és adományozásáról” szóló </w:t>
      </w:r>
      <w:r>
        <w:rPr>
          <w:rFonts w:cs="Arial" w:ascii="Arial" w:hAnsi="Arial"/>
        </w:rPr>
        <w:t xml:space="preserve">16/2012 (III.28.) számú </w:t>
      </w:r>
      <w:r>
        <w:rPr>
          <w:rFonts w:cs="Arial" w:ascii="Arial" w:hAnsi="Arial"/>
          <w:bCs/>
        </w:rPr>
        <w:t xml:space="preserve">rendelet a következőképpen szabályozza </w:t>
      </w:r>
      <w:r>
        <w:rPr>
          <w:rFonts w:cs="Arial" w:ascii="Arial" w:hAnsi="Arial"/>
          <w:b/>
          <w:bCs/>
        </w:rPr>
        <w:t>a Hévíz Folyóirat Irodalmi Díj</w:t>
      </w:r>
      <w:r>
        <w:rPr>
          <w:rFonts w:cs="Arial" w:ascii="Arial" w:hAnsi="Arial"/>
          <w:bCs/>
        </w:rPr>
        <w:t>at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/A. § (1) Hévíz Város Önkormányzat Képviselő-testülete azon szerzők kiemelkedő munkájának elismeréseként, akik a Hévíz Folyóiratban publikálnak, „Hévíz Folyóirat Irodalmi Díja” kitüntető díjat alapí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„Hévíz Folyóirat Irodalmi Díja” annak a magyar vagy külföldi személynek adományozható, akinek a díj átadását megelőző évben legalább egy írása megjelent a folyóira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 A kitüntető díj mellé elismerő oklevél, valamint nettó 100 000 Ft összegű pénzjutalom já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itüntető díj egy évben egy személynek adományoz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itüntetést minden évben az Ünnepi Könyvhét idején (június első hete) kell áta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7) A díj adományozására vonatkozó javaslatot Hévíz város polgármestere - a Képviselő-testület bizottságainak véleményezése után - terjeszti a Képviselő-testület jogosu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020. évtől a koronavírus járvány, majd 2022. év elején a szomszédunkban kirobbant háború, továbbá a bevezetett gazdasági szankciók következtében jelentősen megváltozott az Önkormányzat gazdasági helyzete, és sajnálatos módon jelentős takarékossági intézkedéseket kellett és kell is tennün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javaslom, hogy 2022. évben a Hévíz Folyóirat Irodalmi Díjat az Önkormányzat ne adja 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kként nyilatkozik, hogy 2022. évben a „Hévíz Folyóirat Irodalmi Díj” kitüntető díjat nem kívánja átadni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  <w:tab w:val="left" w:pos="13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26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843"/>
      </w:tblGrid>
      <w:tr>
        <w:trPr>
          <w:trHeight w:val="27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41:00Z</dcterms:created>
  <dc:creator>T-Cont Kft</dc:creator>
  <dc:description/>
  <cp:keywords/>
  <dc:language>en-US</dc:language>
  <cp:lastModifiedBy>Dr. Keserű Klaudia</cp:lastModifiedBy>
  <cp:lastPrinted>2020-06-19T07:23:00Z</cp:lastPrinted>
  <dcterms:modified xsi:type="dcterms:W3CDTF">2022-09-29T13:01:00Z</dcterms:modified>
  <cp:revision>12</cp:revision>
  <dc:subject/>
  <dc:title>Iktatószám: PMK/144/2011</dc:title>
</cp:coreProperties>
</file>